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1276" w:right="1" w:hanging="127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. A</w:t>
      </w:r>
    </w:p>
    <w:p>
      <w:pPr>
        <w:pStyle w:val="Normal"/>
        <w:autoSpaceDE w:val="false"/>
        <w:spacing w:before="0" w:after="120"/>
        <w:ind w:left="4261" w:right="1" w:firstLine="69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tt.le COMUNE DI SETZU</w:t>
      </w:r>
    </w:p>
    <w:p>
      <w:pPr>
        <w:pStyle w:val="Normal"/>
        <w:autoSpaceDE w:val="false"/>
        <w:spacing w:before="0" w:after="120"/>
        <w:ind w:left="4261" w:right="1" w:firstLine="6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Chiesa n° 6</w:t>
      </w:r>
    </w:p>
    <w:p>
      <w:pPr>
        <w:pStyle w:val="Normal"/>
        <w:autoSpaceDE w:val="false"/>
        <w:spacing w:before="0" w:after="120"/>
        <w:ind w:left="4261" w:right="1" w:firstLine="695"/>
        <w:jc w:val="both"/>
        <w:rPr/>
      </w:pPr>
      <w:r>
        <w:rPr>
          <w:rFonts w:cs="Arial" w:ascii="Arial" w:hAnsi="Arial"/>
          <w:sz w:val="20"/>
          <w:szCs w:val="20"/>
        </w:rPr>
        <w:t>09029 SETZU</w:t>
      </w:r>
      <w:r>
        <w:rPr/>
        <w:t xml:space="preserve"> (VS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2"/>
      </w:tblGrid>
      <w:tr>
        <w:trPr>
          <w:trHeight w:val="89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PROCEDURA APERTA PER L’AFFIDAMENTO SERVIZI TECNICI DI PROGETTAZIONE DEFINITIVA, ESECUTIVA, DIREZIONE LAVORI, COORDINAMENTO DELLA SICUREZZA, MISURA, CONTABILITÀ E REDAZIONE CERTIFICATO DI REGOLARE ESECUZIONE</w:t>
            </w:r>
          </w:p>
        </w:tc>
      </w:tr>
      <w:tr>
        <w:trPr>
          <w:trHeight w:val="894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ERVENT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gramma di sviluppo rurale 2007/2013 Reg. (CE) n° 1698/2005 – Misura 313 –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Azione 2 : Informazione e Accoglienz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MarmillAccogliente”</w:t>
            </w:r>
          </w:p>
        </w:tc>
      </w:tr>
      <w:tr>
        <w:trPr>
          <w:trHeight w:val="44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P: ………………….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G: ………………………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STANZA DI PARTECIPAZIONE E DICHIARAZIONE SOSTITUTIV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ai sensi del DPR del 28.12.2000 n. 445</w:t>
      </w:r>
      <w:r>
        <w:rPr/>
        <w:t>)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28"/>
        <w:gridCol w:w="472"/>
        <w:gridCol w:w="120"/>
        <w:gridCol w:w="665"/>
        <w:gridCol w:w="175"/>
        <w:gridCol w:w="3000"/>
        <w:gridCol w:w="4680"/>
      </w:tblGrid>
      <w:tr>
        <w:trPr>
          <w:trHeight w:val="366" w:hRule="atLeast"/>
        </w:trPr>
        <w:tc>
          <w:tcPr>
            <w:tcW w:w="21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/La sottoscritto/a  </w:t>
            </w:r>
          </w:p>
        </w:tc>
        <w:tc>
          <w:tcPr>
            <w:tcW w:w="7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</w:tr>
      <w:tr>
        <w:trPr>
          <w:trHeight w:val="367" w:hRule="atLeast"/>
        </w:trPr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16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tto/a all’Ordin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la Provincia di 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</w:tr>
      <w:tr>
        <w:trPr>
          <w:trHeight w:val="435" w:hRule="atLeast"/>
        </w:trPr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in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</w:t>
            </w:r>
          </w:p>
        </w:tc>
      </w:tr>
      <w:tr>
        <w:trPr>
          <w:trHeight w:val="367" w:hRule="atLeast"/>
          <w:cantSplit w:val="true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Fax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.mail 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Pec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8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</w:tr>
      <w:tr>
        <w:trPr>
          <w:trHeight w:val="367" w:hRule="atLeast"/>
          <w:cantSplit w:val="true"/>
        </w:trPr>
        <w:tc>
          <w:tcPr>
            <w:tcW w:w="98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IVA</w:t>
            </w:r>
          </w:p>
        </w:tc>
      </w:tr>
    </w:tbl>
    <w:p>
      <w:pPr>
        <w:pStyle w:val="Normal"/>
        <w:autoSpaceDE w:val="false"/>
        <w:spacing w:before="0" w:after="120"/>
        <w:ind w:left="1" w:right="1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IEDE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i partecipare alla procedura aperta per l’affidamento di cui all’oggetto come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GOLO PROFESSIONISTA;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IO ASSOCIATO;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A’ DI PROFESSIONISTI;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ETA’ DI INGEGNERIA ;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OGRUPPO DI COSTITUITA / COSTITUENDA ASSOCIAZIONE TEMPORANEA / R.T.I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CONSORZIO ORDINARIO/ GEIE, DI CUI ALL’ART. 37 DEL CODICE DEI CONTRATTI, TRA I</w:t>
      </w:r>
    </w:p>
    <w:p>
      <w:pPr>
        <w:pStyle w:val="Normal"/>
        <w:autoSpaceDE w:val="false"/>
        <w:ind w:left="720" w:hanging="0"/>
        <w:rPr/>
      </w:pPr>
      <w:r>
        <w:rPr/>
        <w:t>SEGUENTI OPERATORI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rPr/>
      </w:pPr>
      <w:r>
        <w:rPr/>
        <w:t>MANDANTE DI COSTITUITA /COSTITUENDA ASSOCIAZIONE TEMPORANEA / R.T.I / CONSORZIO ORDINARIO / GEIE, TRA I SEGUENTI OPERATORI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rPr/>
      </w:pPr>
      <w:r>
        <w:rPr/>
        <w:t>CONSORZIO STABILE DI PROFESSIONISTI/ DI SOCIETA’ DI INGEGNERIA DI CUI ALL’ ART.36 DEL CODICE DEI CONTRATTI ( elencare tutte le società consorziate e indicare tra queste- quelle candidate allo svolgimento dei servizi)</w:t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0</wp:posOffset>
                      </wp:positionH>
                      <wp:positionV relativeFrom="paragraph">
                        <wp:posOffset>225425</wp:posOffset>
                      </wp:positionV>
                      <wp:extent cx="7315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pt,17.75pt" to="515.95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rFonts w:ascii="Arial" w:hAnsi="Arial" w:cs="Arial"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Cs/>
          <w:i/>
          <w:sz w:val="20"/>
          <w:szCs w:val="20"/>
          <w:u w:val="single"/>
        </w:rPr>
        <w:t xml:space="preserve">SOLO </w:t>
      </w:r>
      <w:r>
        <w:rPr>
          <w:rFonts w:cs="Arial" w:ascii="Arial" w:hAnsi="Arial"/>
          <w:i/>
          <w:sz w:val="20"/>
          <w:szCs w:val="20"/>
          <w:u w:val="single"/>
        </w:rPr>
        <w:t>per le Società Cooperative con autorizzazione a partecipare a pubbliche gar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scrizione Albo delle Società Cooperative 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o di iscrizione ___________ Sezione ________________ data di iscrizione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0</wp:posOffset>
                </wp:positionH>
                <wp:positionV relativeFrom="paragraph">
                  <wp:posOffset>69850</wp:posOffset>
                </wp:positionV>
                <wp:extent cx="7315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5.5pt" to="515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OLO per le Società d’ingegner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dati identificativi del </w:t>
      </w:r>
      <w:r>
        <w:rPr>
          <w:rFonts w:cs="Arial" w:ascii="Arial" w:hAnsi="Arial"/>
          <w:b/>
          <w:bCs/>
          <w:sz w:val="20"/>
          <w:szCs w:val="20"/>
        </w:rPr>
        <w:t xml:space="preserve">DIRETTORE TECNICO </w:t>
      </w:r>
      <w:r>
        <w:rPr>
          <w:rFonts w:cs="Arial" w:ascii="Arial" w:hAnsi="Arial"/>
          <w:sz w:val="20"/>
          <w:szCs w:val="20"/>
        </w:rPr>
        <w:t>che svolgerà le funzioni di cui all’art. 254 del D.P.R. 207/2010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ominativo _________________________luogo e data di nascita, 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albo ____________________ al n. _______________________in data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0</wp:posOffset>
                </wp:positionH>
                <wp:positionV relativeFrom="paragraph">
                  <wp:posOffset>63500</wp:posOffset>
                </wp:positionV>
                <wp:extent cx="7315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5pt" to="515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SOLO per gli studi associati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rattasi di studio Associato costituito in conformità alla legge n.1815/39;</w:t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trattasi di Studio Associato costituito in conformità alla legislazione equivalente per i concorrenti stabiliti in altri Paesi U.E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/>
        <w:t>che i professionisti associati (compresi quelli eventualmente non candidati alla prestazione dei servizi oggetto di gara) sono i seguen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126"/>
        <w:gridCol w:w="1359"/>
        <w:gridCol w:w="3196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  <w:t>Nominativ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  <w:t>Luogo e data di nascit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  <w:t>Qualific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  <w:t>N. e Ordine di iscrizione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Tahoma" w:cs="Arial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0</wp:posOffset>
                </wp:positionH>
                <wp:positionV relativeFrom="paragraph">
                  <wp:posOffset>102235</wp:posOffset>
                </wp:positionV>
                <wp:extent cx="731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8.05pt" to="515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OLO per i raggruppamenti temporanei/consorzi ordinari/GE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ati identificativi del “</w:t>
      </w:r>
      <w:r>
        <w:rPr>
          <w:rFonts w:cs="Arial" w:ascii="Arial" w:hAnsi="Arial"/>
          <w:b/>
          <w:bCs/>
          <w:sz w:val="20"/>
          <w:szCs w:val="20"/>
        </w:rPr>
        <w:t>GIOVANE PROFESSIONISTA – CO- PROGETTISTA ABILITATO DA MENO DI 5 ANNI”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ominativo: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di nascita: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F.: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a/o all’albo degli ___________________________ al n°____________ in data __________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Qualifica professionale:__________________________________________________________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116840</wp:posOffset>
                </wp:positionV>
                <wp:extent cx="7315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2pt" to="515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OLO per i raggruppamenti temporanei/consorzi ordinari/GEI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ichiarazione di nomina del Capogrupp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minare fin d’ora quale Capogruppo, con impegno irrevocabile a conferire mandato speciale con funzioni di rappresentanza: _________________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0</wp:posOffset>
                </wp:positionH>
                <wp:positionV relativeFrom="paragraph">
                  <wp:posOffset>72390</wp:posOffset>
                </wp:positionV>
                <wp:extent cx="7315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5.7pt" to="51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dempimenti di cui al D. Lgs. 9 aprile 2008, n. 81: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barrare il riquadro del caso ricorrente)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possedere le abilitazioni necessarie per l’espletamento delle funzioni di Coordinatore della sicurezza in fase di progettazione ed esecuzion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ssedere le abilitazioni necessarie per l’espletamento delle funzioni della Sicurezza in fase di progettazione ed esecuzione</w:t>
      </w:r>
    </w:p>
    <w:p>
      <w:pPr>
        <w:pStyle w:val="Normal"/>
        <w:autoSpaceDE w:val="false"/>
        <w:rPr>
          <w:rFonts w:ascii="Arial" w:hAnsi="Arial" w:eastAsia="Tahoma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minativo/i del o dei professionista/i abilitato/i</w:t>
      </w:r>
    </w:p>
    <w:p>
      <w:pPr>
        <w:pStyle w:val="Normal"/>
        <w:autoSpaceDE w:val="false"/>
        <w:jc w:val="center"/>
        <w:rPr>
          <w:rFonts w:ascii="Arial" w:hAnsi="Arial" w:eastAsia="Tahoma" w:cs="Arial"/>
          <w:b/>
          <w:b/>
          <w:color w:val="000000"/>
          <w:sz w:val="20"/>
          <w:szCs w:val="20"/>
        </w:rPr>
      </w:pPr>
      <w:r>
        <w:rPr>
          <w:rFonts w:eastAsia="Tahoma" w:cs="Arial" w:ascii="Arial" w:hAnsi="Arial"/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564"/>
        <w:gridCol w:w="2708"/>
        <w:gridCol w:w="1100"/>
        <w:gridCol w:w="1839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  <w:t>Iscritto Alb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  <w:t>della provincia/region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  <w:t xml:space="preserve">Numero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  <w:t>Data iscrizione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ahom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120650</wp:posOffset>
                </wp:positionV>
                <wp:extent cx="7315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5pt" to="515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before="0" w:after="12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i sensi degli artt. 46 e 47 del DPR 445/2000, consapevole delle sanzioni penali previste dall'articolo 76 del medesimo DPR, per le ipotesi di falsità in atti e dichiarazioni mendaci ivi indicate,</w:t>
      </w:r>
    </w:p>
    <w:p>
      <w:pPr>
        <w:pStyle w:val="Normal"/>
        <w:autoSpaceDE w:val="false"/>
        <w:spacing w:before="0" w:after="120"/>
        <w:ind w:right="1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ICHIARA e ATTEST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nessuna delle condizioni di esclusione di cui all’art. 38 del D.Lgs. 163/2006 e ss.mm.i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ccettare, senza condizione o riserva alcuna, tutte le norme e disposizioni contenute nell’avvis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eso conoscenza e di aver tenuto conto nella formulazione dell’offerta delle condizioni contrattuali e degli oner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he il numero di fax e l’indirizzo mail al quale vanno trasmesse le comunicazioni conseguenti sono __________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REQUISITI DI PARTECIPAZIONE IDONEITA' TECNICO PROFESSIONALE</w:t>
      </w:r>
    </w:p>
    <w:p>
      <w:pPr>
        <w:pStyle w:val="Normal"/>
        <w:widowControl w:val="false"/>
        <w:autoSpaceDE w:val="false"/>
        <w:spacing w:before="0" w:after="120"/>
        <w:ind w:left="360" w:right="1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Ai sensi dell'art. 42 del D.Lgs. 163/2006  e ss.mm.ii e art. 263 del DPR 207/2010 e ss.mm.ii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di aver espletato negli ultimi dieci anni, i servizi di cui all'art. 252 del DPR 207/2010 relativi a servizi analoghi e/o affini a quelli oggetto dell'affidamento, per un importo pari ad almeno </w:t>
      </w:r>
      <w:r>
        <w:rPr>
          <w:rFonts w:cs="Arial" w:ascii="Arial" w:hAnsi="Arial"/>
          <w:bCs/>
          <w:strike/>
          <w:color w:val="000000"/>
          <w:sz w:val="20"/>
          <w:szCs w:val="20"/>
        </w:rPr>
        <w:t>un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TRE volte l'importo stimato dei lavori cui si riferisce la prestazione pari ad €. 1.070.767,5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476"/>
        <w:gridCol w:w="1568"/>
        <w:gridCol w:w="1989"/>
        <w:gridCol w:w="2133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SCRIZIONE DEL SERVIZI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MPORTO LAVOR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MPORTO SERVIZI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ATA INIZIO E FINE SERVIZIO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STINATARIO PUBBLICO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che il numero medio annuo del personale tecnico utilizzato negli ultimi tre anni, nel rispetto dell'art. 263 comma 1 lett. d) del DPR 207/2010 e ss.mm.ii è pari (lettere) 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cifre) _________________ di cu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ingegneri: ……………………….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geometri: …………………………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rchitetti: 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i dichiara altresì di essere informato che, i dati personali forniti sono trattati, anche con strumenti informatici, nel rispetto del D.Lgs. 30/06/2003, n. 196 , “Codice in materia di protezione dei dati personali”, esclusivamente nell’ambito del procedimento per il quale la presente dichiarazione viene res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SI ALLEG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- CURRICULUM VITAE dei sottoscrittori ( FORMATO allegato N </w:t>
      </w:r>
      <w:r>
        <w:rPr>
          <w:rFonts w:cs="Arial" w:ascii="Arial" w:hAnsi="Arial"/>
          <w:i/>
          <w:iCs/>
          <w:color w:val="FF0000"/>
          <w:sz w:val="20"/>
          <w:szCs w:val="20"/>
        </w:rPr>
        <w:t>e O</w:t>
      </w:r>
      <w:r>
        <w:rPr>
          <w:rFonts w:cs="Arial" w:ascii="Arial" w:hAnsi="Arial"/>
          <w:i/>
          <w:iCs/>
          <w:sz w:val="20"/>
          <w:szCs w:val="20"/>
        </w:rPr>
        <w:t xml:space="preserve"> DPR 207/2010  e ss.mm.ii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- COPIA DOCUMENTO IDENTITA' SOTTOSCRITTORI IN CORSO DI VALIDITA'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- CAUZIONE PROVVISORIA</w:t>
      </w:r>
    </w:p>
    <w:p>
      <w:pPr>
        <w:pStyle w:val="Normal"/>
        <w:autoSpaceDE w:val="false"/>
        <w:ind w:left="7080" w:firstLine="708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____________</w:t>
      </w:r>
    </w:p>
    <w:p>
      <w:pPr>
        <w:pStyle w:val="Normal"/>
        <w:autoSpaceDE w:val="false"/>
        <w:ind w:left="7080" w:firstLine="708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de-DE"/>
        </w:rPr>
        <w:t>FIRMA/E</w:t>
      </w:r>
    </w:p>
    <w:p>
      <w:pPr>
        <w:pStyle w:val="Normal"/>
        <w:autoSpaceDE w:val="false"/>
        <w:ind w:left="7080" w:firstLine="708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autoSpaceDE w:val="false"/>
        <w:ind w:left="7080" w:firstLine="708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autoSpaceDE w:val="false"/>
        <w:ind w:left="7080" w:firstLine="708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de-D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alità di compilazione: la presente istanza deve essere sottoscritt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dal candidato, se trattasi di professionista singolo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dal legale rappresentante che dichiari di averne i poteri in caso di Studio associato, ovvero da tutti gli associat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dal legale rappresentante del capogruppo, se trattasi associazione temporanea costituita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dal legale rappresentante di ciascun operatore raggruppato, se trattasi di associazione temporanea, Consorzio Ordinario, GEIE costituend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dal legale rappresentante, se trattasi di Società di Professionisti o di Società di Ingegneri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dal legale rappresentante del Consorzio stabile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presenza del seguente segno </w:t>
      </w:r>
      <w:r>
        <w:rPr>
          <w:rFonts w:cs="Times New Roman"/>
          <w:bCs/>
          <w:color w:val="000000"/>
          <w:sz w:val="20"/>
          <w:szCs w:val="20"/>
        </w:rPr>
        <w:t></w:t>
      </w:r>
      <w:r>
        <w:rPr>
          <w:rFonts w:cs="Arial" w:ascii="Arial" w:hAnsi="Arial"/>
          <w:sz w:val="20"/>
          <w:szCs w:val="20"/>
        </w:rPr>
        <w:t xml:space="preserve"> barrare la casella che interess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el caso lo spazio fosse insufficiente per l’inserimento dei dati, aggiungere fogli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vietate modifiche al testo, sono consentiti integrazioni e chiarimenti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Tahoma" w:hAnsi="Tahoma" w:cs="Tahoma"/>
      <w:b/>
      <w:bCs/>
      <w:sz w:val="23"/>
      <w:szCs w:val="23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spacing w:before="0" w:after="120"/>
      <w:ind w:left="668" w:right="1" w:hanging="309"/>
      <w:jc w:val="both"/>
    </w:pPr>
    <w:rPr>
      <w:rFonts w:ascii="Arial" w:hAnsi="Arial" w:cs="Arial"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36:00Z</dcterms:created>
  <dc:creator>Utente </dc:creator>
  <dc:description/>
  <cp:keywords/>
  <dc:language>en-US</dc:language>
  <cp:lastModifiedBy>Tecnico</cp:lastModifiedBy>
  <cp:lastPrinted>2013-02-20T19:12:00Z</cp:lastPrinted>
  <dcterms:modified xsi:type="dcterms:W3CDTF">2014-04-19T05:59:00Z</dcterms:modified>
  <cp:revision>17</cp:revision>
  <dc:subject/>
  <dc:title>Avviso di manifestazioni di interesse per l’affidamento dell’incarico di progettazione esecutiva, direzione lavori e coordinam</dc:title>
</cp:coreProperties>
</file>